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lapack </w:t>
      </w:r>
      <w:r>
        <w:rPr>
          <w:rFonts w:cs="Arial" w:ascii="Arial" w:hAnsi="Arial"/>
          <w:b w:val="false"/>
          <w:bCs w:val="false"/>
          <w:color w:val="000000"/>
          <w:sz w:val="21"/>
          <w:szCs w:val="21"/>
        </w:rPr>
        <w:t>3.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WTH Aachen University, Federal Republic of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The University of Colorado Denv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The University of California Berkele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10:1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bsE+fxtM2J9PPEjSkZ4JikmZhQj74Hi0WPmblXBcyhEHp5gp3FKqLKmNC1mgABpRxXjvKih
cPDf6PFx2ONNSE1lYBc4Lnn8/N68//mMqLG/l6p08lNzqCyYaseJwArn4fwcH5xB5GPlzVOW
hKpIQG5W08mcsH+n+3F2OVEKwVLz5PLG+DDnXsTWRdJ5bfarLGALTxCKG1yT0o5q8AxL5GM1
Tbx2mCjjSrK0V0sqPi</vt:lpwstr>
  </property>
  <property fmtid="{D5CDD505-2E9C-101B-9397-08002B2CF9AE}" pid="3" name="_2015_ms_pID_7253431">
    <vt:lpwstr>Rx1IntdEfxY9ki+YA4xNzWUTAqm9a/AaUzPFBTZkoEhoQzoyog7gD5
leEjdl6Pta7gH5vtEsGqRpDnHCEsPurCHfVlqjWbL7rsfQBh9UslksDyJTTro5AY181M/WK2
mskgFoUd39q/nrCIXYPIQgaWYcoTBNNz1Vb6vLTizTyogCq4Dny+TPAoMbCQ/4IpRC9oU+LZ
FsCGR21qA/+zNdnbHGt9gvEZ+B5soNMN1YAY</vt:lpwstr>
  </property>
  <property fmtid="{D5CDD505-2E9C-101B-9397-08002B2CF9AE}" pid="4" name="_2015_ms_pID_7253431_00">
    <vt:lpwstr>_2015_ms_pID_7253431</vt:lpwstr>
  </property>
  <property fmtid="{D5CDD505-2E9C-101B-9397-08002B2CF9AE}" pid="5" name="_2015_ms_pID_7253432">
    <vt:lpwstr>1xZcfzv0A5AHBB68ekxef3TQdfdF/XRczLy8
k04Xs14n8E1RX+UBjVzmGlYd6OR6RYTxCw4TcejDCt55hHwKjs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827</vt:lpwstr>
  </property>
</Properties>
</file>